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Name: Hanh Pham</w:t>
        <w:tab/>
        <w:t xml:space="preserve">Date: 2/28/11    </w:t>
        <w:tab/>
        <w:t>Period: 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Generation Citizen Lesson 8: Introduction to Grassroots Advocac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roject Tea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inking about taking action on your focus issue, you will be divided into four major project areas.  Each group is important to the success of our project, and each group will complete the same amount of work.  You will pick a group that interests you and throughout the semester, you will learn all of the tools necessary to work best in that team.  The four groups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Educating the broader public/Mobilizing public support</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esearching the issue (learning from other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nfluencing decision-maker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Getting the media atten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the space below, rank your choices and explain your list.  Rank number 1 as the project area that most interests you, and number 4 is the one that least interests you.  Explain wh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  A- I usually blog a lot, so I think that raising awareness is my thing. I also, communicate with a lot of Facebookers. I know how to make campaign pag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 –  D – I’m an artsy person, I like to create, whether it’s videos or flyings, posters, etc. I’m quite familiar with editing videos and putting effects, and I like acting as wel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 B- involves talking with other people, students, teachers. Asking questions and making them actually think of what our school’s protection is really lik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4 – C- Influencing decision-makers, I can talk to the principal, however I’m a bit shy. I’m always nervous when talking to a higher autho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Final Group: 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y did you choose this grou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at do you think you can contribute to the work of this grou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How can your group work to take action on the Focus Issu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Letter"/>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3:00Z</dcterms:created>
  <dc:creator>apember</dc:creator>
  <dc:description/>
  <dc:language>en-US</dc:language>
  <cp:lastModifiedBy>hpham14</cp:lastModifiedBy>
  <dcterms:modified xsi:type="dcterms:W3CDTF">2011-02-28T17:13:00Z</dcterms:modified>
  <cp:revision>2</cp:revision>
  <dc:subject/>
  <dc:title/>
</cp:coreProperties>
</file>